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«Согласовано»</w:t>
        <w:tab/>
        <w:tab/>
        <w:tab/>
        <w:tab/>
        <w:tab/>
        <w:tab/>
        <w:t xml:space="preserve">              «Утверждаю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Заместитель председателя                                                   Директор Территориальн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авительства Смоленской                                                фонда обязательн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области - министр здравоохранения                                 медицинского страхования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Смоленской области                                                             Смоленской обла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.Н. Макарова</w:t>
        <w:tab/>
        <w:t xml:space="preserve">                                                       К.В. Никонов</w:t>
      </w:r>
    </w:p>
    <w:p>
      <w:pPr>
        <w:pStyle w:val="Normal"/>
        <w:shd w:fill="FFFFFF" w:val="clear"/>
        <w:tabs>
          <w:tab w:val="clear" w:pos="708"/>
          <w:tab w:val="left" w:pos="649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                                            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    »  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 xml:space="preserve">  февраля     2026г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  <w:tab/>
        <w:t xml:space="preserve">                                   «    »   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 xml:space="preserve"> февраля   2026г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left="-187" w:right="-27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 в РЕГЛАМЕНТ</w:t>
        <w:br/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го взаимодействия медицинских организаций, страховых медицинских организаций, работающих в системе ОМС,</w:t>
      </w:r>
    </w:p>
    <w:p>
      <w:pPr>
        <w:pStyle w:val="Normal"/>
        <w:spacing w:lineRule="auto" w:line="240" w:before="0" w:after="0"/>
        <w:ind w:left="-187" w:right="-27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ального фонда обязательного медицинского страхования</w:t>
      </w:r>
      <w:r>
        <w:rPr>
          <w:b/>
          <w:bCs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моленской области и Министерства  здравоохранения Смоленской области от 20.12.2025 г.</w:t>
      </w:r>
    </w:p>
    <w:p>
      <w:pPr>
        <w:pStyle w:val="Normal"/>
        <w:spacing w:before="0" w:after="0"/>
        <w:ind w:right="-272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от 02.02.2026г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целях осуществления информационного обмена между страховыми медицинскими организациями, медицинскими организациями, работающими в системе ОМС, Территориальным фондом обязательного медицинского страхования Смоленской области и Министерства здравоохранения Смоленской области внести в Регламент информационного взаимодействия медицинских организаций, страховых медицинских организаций, работающих в системе ОМС, ТФОМС  Смоленской области и Министерства здравоохранения Смоленской области от 31.01.2025г. (далее – Регламент) следующие изменения и дополн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  реестр счетов на оплату медицинской помощи, кроме высокотехнологичной </w:t>
      </w:r>
      <w:r>
        <w:rPr>
          <w:rFonts w:cs="Times New Roman" w:ascii="Times New Roman" w:hAnsi="Times New Roman"/>
          <w:b/>
          <w:bCs/>
          <w:sz w:val="28"/>
          <w:szCs w:val="28"/>
        </w:rPr>
        <w:t>(Приложение 1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естр счетов на оплату высокотехнологичной медицинской помощ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Приложение 1-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естр счетов на оплату медицинской помощи при диспансеризации   (Приложение 1-2);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естр счетов на оплату медицинской помощи при подозрении на злокачественное новообразование или установленном диагнозе злокачественного новообразования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риложение 1-3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ерриториальный классификатор медицинских услуг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риложение 33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ерриториальный классификатор диспансеризации определенных групп  взрослого населения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риложение 33-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ерриториальный классификатор медицинских услуг на проведение профилактических медицинских осмотров взрослого насе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риложение 33-4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ерриториальный классификатор медицинских услуг по высокотехнологичной медицинской   помощ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риложение 33-5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лассификатор медицинских услуг на проведение диспансеризации для оценки репродуктивности женщин и мужчин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риложение 33-9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ерриториальный классификатор медицинских услуг, оказываемыех в центрах здоровья (центрах медицины здорового долголетия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риложение 33-10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ерриториальный классификатор  медицинских услуг в рамках проведения диспансерного наблюд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риложение 33-11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распространяют свои действия на правоотношения, возникшие с 1 января 2026 года и  являются неотъемлемой частью  Регл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45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ind w:firstLine="720"/>
      <w:jc w:val="center"/>
      <w:outlineLvl w:val="0"/>
    </w:pPr>
    <w:rPr>
      <w:rFonts w:ascii="Times New Roman" w:hAnsi="Times New Roman" w:eastAsia="Arial Unicode MS" w:cs="Times New Roman"/>
      <w:spacing w:val="-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  <w:b/>
      <w:bCs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Times New Roman" w:hAnsi="Times New Roman" w:cs="Times New Roman"/>
      <w:sz w:val="24"/>
      <w:szCs w:val="24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Arial Unicode MS" w:cs="Times New Roman"/>
      <w:sz w:val="24"/>
      <w:szCs w:val="24"/>
      <w:shd w:fill="FFFFFF" w:val="clear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z w:val="24"/>
      <w:szCs w:val="24"/>
      <w:lang w:val="en-US" w:eastAsia="ja-JP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1"/>
    <w:qFormat/>
    <w:rPr>
      <w:sz w:val="22"/>
      <w:szCs w:val="22"/>
    </w:rPr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  <w:sz w:val="24"/>
    </w:rPr>
  </w:style>
  <w:style w:type="character" w:styleId="HTML">
    <w:name w:val="Стандартный HTML Знак"/>
    <w:basedOn w:val="Style11"/>
    <w:qFormat/>
    <w:rPr>
      <w:rFonts w:ascii="Courier New" w:hAnsi="Courier New" w:eastAsia="Courier New" w:cs="Courier New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cs="Times New Roman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21">
    <w:name w:val="Заголовок приложения 2"/>
    <w:basedOn w:val="Heading2"/>
    <w:next w:val="Normal"/>
    <w:qFormat/>
    <w:pPr>
      <w:keepLines/>
      <w:numPr>
        <w:ilvl w:val="0"/>
        <w:numId w:val="0"/>
      </w:numPr>
      <w:tabs>
        <w:tab w:val="clear" w:pos="708"/>
        <w:tab w:val="left" w:pos="720" w:leader="none"/>
        <w:tab w:val="left" w:pos="1276" w:leader="none"/>
      </w:tabs>
      <w:suppressAutoHyphens w:val="true"/>
      <w:spacing w:lineRule="auto" w:line="360" w:before="240" w:after="240"/>
      <w:ind w:left="747" w:firstLine="709"/>
      <w:outlineLvl w:val="9"/>
    </w:pPr>
    <w:rPr>
      <w:rFonts w:ascii="Calibri" w:hAnsi="Calibri" w:cs="Times New Roman"/>
      <w:i w:val="false"/>
      <w:iCs w:val="false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52:00Z</dcterms:created>
  <dc:creator>Бушуев</dc:creator>
  <dc:description/>
  <cp:keywords/>
  <dc:language>en-US</dc:language>
  <cp:lastModifiedBy>Шмакова</cp:lastModifiedBy>
  <cp:lastPrinted>2025-11-25T15:24:00Z</cp:lastPrinted>
  <dcterms:modified xsi:type="dcterms:W3CDTF">2026-02-18T14:39:00Z</dcterms:modified>
  <cp:revision>1364</cp:revision>
  <dc:subject/>
  <dc:title/>
</cp:coreProperties>
</file>